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Я ОБРАЗОВАНИЯ В МУНИЦИПАЛЬН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ЩЕРБИНОВСКИЙ РАЙОН» НА 2015-2017 ГОДЫ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1"/>
        <w:gridCol w:w="1267"/>
        <w:gridCol w:w="174"/>
        <w:gridCol w:w="164"/>
        <w:gridCol w:w="1462"/>
        <w:gridCol w:w="360"/>
        <w:gridCol w:w="1804"/>
        <w:gridCol w:w="105"/>
        <w:gridCol w:w="1516"/>
        <w:gridCol w:w="36"/>
        <w:gridCol w:w="161"/>
        <w:gridCol w:w="153"/>
        <w:gridCol w:w="1450"/>
        <w:gridCol w:w="10"/>
        <w:gridCol w:w="26"/>
        <w:gridCol w:w="578"/>
        <w:gridCol w:w="826"/>
        <w:gridCol w:w="10"/>
        <w:gridCol w:w="26"/>
        <w:gridCol w:w="804"/>
        <w:gridCol w:w="1678"/>
      </w:tblGrid>
      <w:tr>
        <w:trPr>
          <w:trHeight w:val="69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заказчик, главный распорядитель </w:t>
            </w:r>
          </w:p>
          <w:p>
            <w:pPr>
              <w:pStyle w:val="Normal"/>
              <w:jc w:val="center"/>
              <w:rPr/>
            </w:pPr>
            <w:r>
              <w:rPr/>
              <w:t>(распорядитель) бюджетных средств, исполнитель</w:t>
            </w:r>
          </w:p>
        </w:tc>
      </w:tr>
      <w:tr>
        <w:trPr>
          <w:trHeight w:val="4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5" w:leader="none"/>
              </w:tabs>
              <w:jc w:val="both"/>
              <w:rPr/>
            </w:pPr>
            <w:r>
              <w:rPr>
                <w:bCs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662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2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>
          <w:trHeight w:val="36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</w:tr>
      <w:tr>
        <w:trPr>
          <w:trHeight w:val="100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46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№ 1 «Развитие дошкольного образования»,  в том числе: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 721 424,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 530 924,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855 1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 335 4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 Краснодарского края  (далее - краевой бюджет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 768 6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885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931 1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952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 муниципального образования Щербиновский район (далее - местный бюджет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952 824,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645 924,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924 0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82 9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униципального задания на оказание муниципальных услуг муниципальных дошкольных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 974 024,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 053 524,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 925 0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 995 500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учреждения, подведомственные управлению образования администрации муниципального образования Щербиновский район (далее - муниципальные учреждения) – муниципальный заказчик; управление </w:t>
            </w:r>
          </w:p>
        </w:tc>
      </w:tr>
      <w:tr>
        <w:trPr>
          <w:trHeight w:val="3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2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х учреждений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 037 8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 307 8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 365 0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 365 0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я администрации муниципального образования Щербиновский район (далее - управление образования) - главный распорядитель бюджетных средств</w:t>
            </w:r>
          </w:p>
        </w:tc>
      </w:tr>
      <w:tr>
        <w:trPr>
          <w:trHeight w:val="142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 936 224,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745 724,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 560 0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630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1.1.2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езопасности муниципальных дошкольных образовательных учреждений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6 6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 2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0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2 4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езопасности дошкольных образовательных учреждений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56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966 6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 2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4 0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52 4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3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в виде компенсации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683 3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04 7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978 6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р социальной поддержки в виде компенсации расходов на оплату жилых помещений, отопления и освещения педагогических 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8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ево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683 3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04 7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978 6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ов на оплату жилых помещений, отопления и освещения педагогическим работникам муниципальных образовательных учреждений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ам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обеспечению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 762 5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587 5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ы компенсации части родительской платы за присмотр и уход за 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3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 762 5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87 500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ьми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5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, в том числе: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 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 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5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филактика терроризма и экстремизма в части </w:t>
            </w:r>
          </w:p>
          <w:p>
            <w:pPr>
              <w:pStyle w:val="Normal"/>
              <w:rPr/>
            </w:pPr>
            <w:r>
              <w:rPr/>
              <w:t xml:space="preserve">обеспечения инженерно-технической защищенности дошкольных образовательных учреждений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 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 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 учреждений</w:t>
            </w:r>
          </w:p>
          <w:p>
            <w:pPr>
              <w:pStyle w:val="Normal"/>
              <w:rPr/>
            </w:pPr>
            <w:r>
              <w:rPr/>
              <w:t>муниципального образования Щербиновский район системами видеонаблюдения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rPr/>
            </w:pPr>
            <w:r>
              <w:rPr/>
              <w:t>распорядитель бюджетных средств</w:t>
            </w:r>
          </w:p>
        </w:tc>
      </w:tr>
      <w:tr>
        <w:trPr>
          <w:trHeight w:val="118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6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 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rPr/>
            </w:pPr>
            <w:r>
              <w:rPr/>
              <w:t>распорядитель бюджетных средств</w:t>
            </w:r>
          </w:p>
        </w:tc>
      </w:tr>
      <w:tr>
        <w:trPr>
          <w:trHeight w:val="34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 000,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4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85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79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57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</w:tr>
      <w:tr>
        <w:trPr>
          <w:trHeight w:val="85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71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49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№ 2 «Развитие общего образования», 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5 895 068,5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 815 768,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 328 2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 751 1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 Российской Федерации (далее - федеральный бюджет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4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4 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1 617 13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9 683 63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 067 4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 866 1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 723 438,5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577 638,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260 8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885 0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муниципальных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 869 952,5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 549 852,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 822 7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 497 4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 главный распорядитель бюджетных средств</w:t>
            </w:r>
          </w:p>
        </w:tc>
      </w:tr>
      <w:tr>
        <w:trPr>
          <w:trHeight w:val="6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 181 7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 827 9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 676 9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 676 9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 688 252,5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 721 952,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 145 8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820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езопасности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17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 0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 0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езопасности общеобразовательных учреждени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 распорядитель бюджетных средств</w:t>
            </w:r>
          </w:p>
        </w:tc>
      </w:tr>
      <w:tr>
        <w:trPr>
          <w:trHeight w:val="8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17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 0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 0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383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4 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льготным питанием учащихся из многодетных семе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8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383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4 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89 2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 на территории Краснодарского края, проживающим и работающим в сельской мес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310 03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08 73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01 3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310 03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08 73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01 30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5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, в том числ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810 3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645 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 5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554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554 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742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742 2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513 4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348 9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5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педагогов дополнительного образования за работу с деть-</w:t>
            </w:r>
          </w:p>
          <w:p>
            <w:pPr>
              <w:pStyle w:val="Normal"/>
              <w:jc w:val="both"/>
              <w:rPr/>
            </w:pPr>
            <w:r>
              <w:rPr/>
              <w:t>ми в вечер нее и каникулярное время в спортивных залах  обще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 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едагогам дополнительного образования за работу с детьми в вечернее и каникулярное время в спортивных залах общеобразовательных учреждениях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24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 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5.2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педагогов дополнительного образования за работу с детьми в спортивных клубах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19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29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едагогам дополнительного образования за работу с детьми в спортивных клубах общеобразовательных учреждени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7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539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39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.1.5.3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пускной способности и оплата Интернет -траф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22 3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553 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 5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пускная способность и оплата Интернет -трафика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64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75 8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75 8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 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5.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rPr/>
            </w:pPr>
            <w:r>
              <w:rPr/>
              <w:t>спортивных залов муниципальных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298 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298 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спортивных залов общеобразовательных учреждени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103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636 9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636 9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61 6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61 6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5.5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униципальных общеобразовательных учреждений оборудованием для проведения коррекционной работы и обучения инвали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903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903 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муниципальных общеобразовательных </w:t>
            </w:r>
            <w:r>
              <w:rPr>
                <w:b/>
              </w:rPr>
              <w:t>у</w:t>
            </w:r>
            <w:r>
              <w:rPr/>
              <w:t>чреждений оборудованием для проведения коррекционной работы и обучения инвалидов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213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554 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554 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 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 5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5.6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для инвалидов зданий муниципальных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 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для инвалидов зданий муниципальных общеобразовательных учреждений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58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 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6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 586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 586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58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 586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 586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624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85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85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73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№ 3 «Развитие дополнительного  образования детей»,  в том числ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759 780,3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948 980,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21 3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689 5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18 17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 37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 8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41 610,3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18 610,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33 5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689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442 610,3,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819 610,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933 5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689 50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 управление образования – главный распорядитель бюджетных средств</w:t>
            </w:r>
          </w:p>
        </w:tc>
      </w:tr>
      <w:tr>
        <w:trPr>
          <w:trHeight w:val="18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442 610,3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819 610,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933 5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689 50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97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17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8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заказчик; управление образов ния – главный распорядитель бюджетных средств</w:t>
            </w:r>
          </w:p>
        </w:tc>
      </w:tr>
      <w:tr>
        <w:trPr>
          <w:trHeight w:val="11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97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17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80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в том числ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2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2 2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1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3 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3 2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3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2 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2 2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3 2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3 2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64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>
          <w:trHeight w:val="532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7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7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57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5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>
          <w:trHeight w:val="7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1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№ 4 «Обеспечение реализации муниципальной программы  и прочие мероприятия в области образования», в том числ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293 73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893 634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8 1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392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 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62 43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262 334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8 1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392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ия образования администрации муниципального образования  Щербиновский райо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2 7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2 05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5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5 7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ия образования администрации муниципального образования Щербиновский район 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6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2 7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2 05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5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5 7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казенных учреждений муниципальных казенных учрежд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704 38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82 984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1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74 3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– муниципальный заказчик; управление образования –  главный распорядитель бюджетных средств</w:t>
            </w:r>
          </w:p>
        </w:tc>
      </w:tr>
      <w:tr>
        <w:trPr>
          <w:trHeight w:val="15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704 38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82 984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1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74 3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образования, в том числе: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11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4 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11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4 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воспитания, обеспечивающей формирование </w:t>
            </w:r>
          </w:p>
          <w:p>
            <w:pPr>
              <w:pStyle w:val="Normal"/>
              <w:rPr/>
            </w:pPr>
            <w:r>
              <w:rPr/>
              <w:t>гражданской идентичности (проведение всероссийских, краевых и муниципальных мероприятий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 905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 125,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 78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учащихся, педагогов в социально значимых мероприятиях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47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 905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 125,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 78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муниципальных интеллектуальных и творческих мероприятий для одаренных дете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 эффективности участия школьников</w:t>
            </w:r>
          </w:p>
          <w:p>
            <w:pPr>
              <w:pStyle w:val="Normal"/>
              <w:jc w:val="both"/>
              <w:rPr/>
            </w:pPr>
            <w:r>
              <w:rPr/>
              <w:t>в  интеллектуальных и творческих мероприятиях различного уровня. Выявление способных, талантливых детей, реализация их индивидуальной образовательной траектории. Поощрение лучших 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 заказчик; управление образования – главный распорядитель бюджетных средств</w:t>
            </w:r>
          </w:p>
        </w:tc>
      </w:tr>
      <w:tr>
        <w:trPr>
          <w:trHeight w:val="39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даренных детей и педагогов в интеллектуальных и творческих мероприятиях зонального, регионального и всероссийск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 72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86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86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учащихся и педагогов в мероприятиях зонального, регионального и всероссийского уровн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56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 72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86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86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системы  моральной поддержки работников путем проведения конкурсов: «Директор школы Кубани», «Учитель года Кубани», «Воспитатель года Кубани», «Библиотекарь года Кубани», «Педагог-психолог  года Куба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 5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профессиональной компетентности педагогов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70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 5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 участие в краевых, зональных и районных туристических, спортивных соревнованиях муниципальных образовательных учреждений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 72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 86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 86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ршенствование спортивного мастерства учащихся образовательных учреждени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59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 72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 86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 86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6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 512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 512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военно-патриотического воспитания у подрастающего покол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226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 512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 512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.1.3.7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казачьей направленност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 442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442,6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духовно-нравственного воспитания подрастающего поколения, привитие казачьих традиций и культуры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2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 442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442,6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.1.3.8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дицинского сопровождения при проведении социально-значимых мероприят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дицинского сопровождения при проведении социально-значимых мероприяти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6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1.3.9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</w:tr>
      <w:tr>
        <w:trPr>
          <w:trHeight w:val="16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1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государственной (итоговой) аттестации выпускников по образовательным программа основного общего и среднего общего образования на территория муниципального образования Щербиновский райо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165 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образования, обеспечение условий для проведения ЕГЭ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средств</w:t>
            </w:r>
          </w:p>
        </w:tc>
      </w:tr>
      <w:tr>
        <w:trPr>
          <w:trHeight w:val="31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165 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1.1.4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, в том числе: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731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000,0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1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bCs/>
              </w:rPr>
              <w:t>631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100 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000,0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1.4.1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государственной (итоговой) аттестации выпускников по образовательным программа основного общего и среднего общего образования на территория муниципального образования Щербиновский райо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731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образования, обеспечение условий для проведения ЕГЭ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муниципальный заказчик; управление образования – главный распорядитель средств</w:t>
            </w:r>
          </w:p>
        </w:tc>
      </w:tr>
      <w:tr>
        <w:trPr>
          <w:trHeight w:val="31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3 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bCs/>
              </w:rPr>
              <w:t>613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100 0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0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6 670 007,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396 189 307,0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 312 7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 168 000,0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4 5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2 554 5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 235 2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 230 300,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 186 3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 818 6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 880 30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404 507,0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 126 400,0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349 400,0</w:t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управления образования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Щербиновский район                                                                                                                                                          Л.И. Городицкая</w:t>
      </w:r>
    </w:p>
    <w:sectPr>
      <w:type w:val="nextPage"/>
      <w:pgSz w:orient="landscape" w:w="16838" w:h="11906"/>
      <w:pgMar w:left="1134" w:right="1134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0:00Z</dcterms:created>
  <dc:creator>Econom_grup_9</dc:creator>
  <dc:description/>
  <cp:keywords/>
  <dc:language>en-US</dc:language>
  <cp:lastModifiedBy>Econom_grup_9</cp:lastModifiedBy>
  <cp:lastPrinted>2015-05-07T16:02:00Z</cp:lastPrinted>
  <dcterms:modified xsi:type="dcterms:W3CDTF">2015-07-08T10:53:00Z</dcterms:modified>
  <cp:revision>103</cp:revision>
  <dc:subject/>
  <dc:title/>
</cp:coreProperties>
</file>